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26.07.2011</w:t>
      </w:r>
      <w:r>
        <w:rPr>
          <w:color w:val="000000"/>
          <w:sz w:val="28"/>
        </w:rPr>
        <w:t xml:space="preserve">                                                                                               № 7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2"/>
      </w:tblGrid>
      <w:tr>
        <w:trPr>
          <w:trHeight w:val="994" w:hRule="atLeast"/>
        </w:trPr>
        <w:tc>
          <w:tcPr>
            <w:tcW w:w="591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утверждении  Порядка составления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  утверждения   плана   финансово –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хозяйственной деятельности муниципальных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учреждений, находящихся в ведении администрации Бобровского сельсовета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 от  8  мая  2010 г.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и налоговой политики Российской Федерации от 28.07.2010 № 81-н «О требованиях к плану финансово – хозяйственной деятельности государственного (муниципального) учрежд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1. Утвердить Порядок составления и утверждения плана финансово -хозяйственной деятельности муниципальных учреждений, находящихся в ведении администрации Бобровского сельсовета Бобровского сельсовета  согласно приложению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2. При составлении плана   финансово – хозяйственной деятельности учреждению руководствоваться Порядком составления и  утверждения   плана   финансово – хозяйственной деятельности муниципальных учреждений, находящихся в ведении администрации Боб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1 января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 возложить на заместителя главы администрации Дорожинскую Н.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бровского сельсовета                                                          С.А.Фарафонов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Боб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7.2011  № 70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1"/>
        <w:jc w:val="center"/>
        <w:rPr>
          <w:b/>
          <w:b/>
          <w:sz w:val="28"/>
          <w:szCs w:val="20"/>
        </w:rPr>
      </w:pPr>
      <w:r>
        <w:rPr>
          <w:b/>
          <w:i/>
          <w:sz w:val="28"/>
        </w:rPr>
        <w:t xml:space="preserve">составления и утверждения плана финансово-хозяйственной деятельности муниципальных учреждений, находящихся в ведении </w:t>
      </w:r>
    </w:p>
    <w:p>
      <w:pPr>
        <w:pStyle w:val="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дминистрации </w:t>
      </w:r>
      <w:r>
        <w:rPr>
          <w:b/>
          <w:i/>
          <w:sz w:val="28"/>
          <w:szCs w:val="28"/>
        </w:rPr>
        <w:t xml:space="preserve">Бобровского сельсовета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TextBody"/>
        <w:jc w:val="both"/>
        <w:rPr>
          <w:sz w:val="28"/>
          <w:szCs w:val="28"/>
        </w:rPr>
      </w:pPr>
      <w:r>
        <w:rPr/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стоящий Порядок устанавливает порядок составления и утверждения  плана финансово-хозяйственной деятельности (далее – План) муниципальных учреждений, находящихся в ведении Бобровского сельсовета  (далее – учреждение) и их обособленных (структурных) подразделений без прав юридического лица, осуществляющих полномочия по ведению бухгалтерского учета (далее – подразделение)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лан составляется на финансовый год в случае, если решение о бюджете района утверждается на один финансовый год, либо на финансовый год и плановый период, если решение о бюджете Бобровского сельсовета  утверждается на очередной финансовый год и плановый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Порядок составления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лан составляется учреждением (подразделением) на этапе формирования проекта бюджета Бобровского сельсовета на очередной финансовый год и плановый период в рублях с точностью до двух знаков после запятой по форме согласно приложению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Плане указываю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оказатели Плана по поступлениям и выплатам формируются учреждением (подразделением), исходя из представленной администрацией </w:t>
      </w:r>
      <w:r>
        <w:rPr>
          <w:b/>
        </w:rPr>
        <w:t xml:space="preserve"> </w:t>
      </w:r>
      <w:r>
        <w:rPr>
          <w:sz w:val="28"/>
          <w:szCs w:val="28"/>
        </w:rPr>
        <w:t>Бобровского сельсовета   информации о планируемых объемах расходных обязательств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х субсид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х инвестици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Бобровского сельсовета планируется передать в установленном порядке учрежд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лановые показатели по поступлениям формируются учреждением согласно Порядку в разрез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бсидий на выполнение муниципального зада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х субсид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ных инвестиц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й от реализации ценных бумаг в случаях, установленных федеральными законам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Бобровского сельсовета  передаются в установленном порядке учреждению, указываются справочно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упления, указанные в абзацах втором, третьем, шестом пункта 6 формируются учреждением на основании информации, представленной администрацией Бобровского сельсовета на этапе формирования проекта бюджета на очередной финансовый г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я, указанные в абзаце четвертом пункта 6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Плановые показатели по поступлениям указываются в разрезе видов услуг (работ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лановые показатели по выплатам формируются учреждением (подразделением)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соответствии с утвержденным порядком определения расчетно – нормативных затрат на оказание учреждениями муниципальных услуг (выполнение работ) и содержание их имущества, установленным администрацией Бобровского сельсовета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Бобровского сельсове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утверждения Пла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После утверждения в установленном порядке решения о бюджете района на очередной финансовый год и плановый период План при необходимости уточняется учреждением (подразделением) и направляется на утверждение в администрацию Бобров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ения показателей Плана, связанных с принятием решения о бюджете района на очередной финансовый год и плановый период, осуществляется учреждением не позднее одного месяца после официального опубликования решения о бюджете  Бобровского сельсовета на очередной финансовый год и плановый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План подписывается должностными лицами, ответственными за содержащиеся в Плане данные - руководителем учреждения (подразделения) (уполномоченным им лицом), руководителем финансово-экономической службы учреждения (подразделения), главным бухгалтером учреждения (подразделения) и исполнителем документ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Внесение изменений в План, не связанных с принятием решения о бюджете района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лан бюджетного учреждения (План с учетом изменений) утверждается Главой района или уполномоченным им лицом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лан подразделения (План с учетом изменений) утверждается руководителем учреждения, в составе которого создано данное подразделен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План муниципального автономного учреждения (План с учетом изменений) утверждается руководителем автоном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41"/>
        <w:gridCol w:w="1225"/>
        <w:gridCol w:w="2340"/>
        <w:gridCol w:w="1606"/>
        <w:gridCol w:w="1019"/>
        <w:gridCol w:w="1041"/>
      </w:tblGrid>
      <w:tr>
        <w:trPr>
          <w:trHeight w:val="923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к Порядку составления и утверждения плана финансово-хозяйственной деятельности муниципальных  учреждений, находящихся в ведении администрации Бобровского сельсовета  </w:t>
            </w:r>
          </w:p>
        </w:tc>
      </w:tr>
      <w:tr>
        <w:trPr>
          <w:trHeight w:val="51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" ______   № ____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4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должности лица, утверждающего документ)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72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___"________________ 20____г.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финансово - 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  год </w:t>
            </w:r>
          </w:p>
        </w:tc>
      </w:tr>
      <w:tr>
        <w:trPr>
          <w:trHeight w:val="37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0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_____"___________________ 20___г.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учреждения (подразделени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654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654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местонахождения муниципального учреждения (подразделени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 Сведения о деятельности муниципального  учреждения </w:t>
            </w:r>
          </w:p>
        </w:tc>
      </w:tr>
      <w:tr>
        <w:trPr>
          <w:trHeight w:val="49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Цели деятельности муниципального учреждения (подразделения):</w:t>
            </w:r>
          </w:p>
        </w:tc>
      </w:tr>
      <w:tr>
        <w:trPr>
          <w:trHeight w:val="675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Виды деятельности муниципального учреждения (подразделения):</w:t>
            </w:r>
          </w:p>
        </w:tc>
      </w:tr>
      <w:tr>
        <w:trPr>
          <w:trHeight w:val="555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Показатели финансового состояния учреждения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Нефинансовые активы, все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Стоимость имущества, закрепленного собственником имущества за муниципальным  учреждением на праве оперативного управлени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Стоимость имущества, приобретенного муниципальным учреждением (подразделением) за счет выделенных собственником имущества учреждения средст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Стоимость имущества, приобретенного муниципальным учреждением (подразделением) за счет доходов, полученных от платной и  приносящей доход деятельност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статочная стоимость особо ценного движимого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инансовые активы, все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ебиторская задолженность по доходам, полученным за счет средств бюджета район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ебиторская задолженность по выданным авансам, полученным за счет средств бюджета района всего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о выданным авансам на услуги связ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по выданным авансам на транспортные услуг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3. по выданным авансам на коммунальные услуги,    всего:         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1.  на отоп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2. на  освещ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3. на канализов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4. на водопотреб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 по выданным авансам на услуги по содержанию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 по выданным авансам на прочие услуг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 по выданным авансам на приобретение основных средст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9. по выданным авансам на приобретение материальных запасов, всего: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1. на пит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2. на медикамент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3. на ГСМ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4. на проч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5. на мягкий инвентар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0. по выданным авансам на прочие расход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биторская задолженность по выданным авансам за счет доходов, полученных от платной и  приносящей доход деятельности, всего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 по выданным авансам на услуги связ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 по выданным авансам на транспортные услуги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3. по выданным авансам на коммунальные услуги, всего:              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1. на  отоп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2. на  освещ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3. на канализов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4. на водопотреб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 по выданным авансам на услуги по содержанию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 по выданным авансам на прочие услуг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 по выданным авансам на приобретение основных средст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9. по выданным авансам на приобретение материальных запасов,  всего: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.1. на пит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.2. на медикамент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.3. на ГСМ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.4. на проч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.5. на мягкий инвентар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0. по выданным авансам на прочие расход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Обязательства, все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осроченная кредиторская задолженност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редиторская задолженность по расчетам с поставщиками и подрядчиками за счет средств бюджета района, всего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.  по начислениям на выплаты по оплате труда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 по оплате услуг связ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по оплате транспортных услуг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4. по оплате коммунальных услуг, всего:                                       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1. на оплату отоплени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2. на оплату освещени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3. на канализов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4. на водопотреб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 по оплате услуг по содержанию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 по оплате прочих услуг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. по приобретению основных средст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8. по приобретению нематериаль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9. по приобретению непроизведен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10. по приобретению материальных запасов, всего :                                              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1. на пит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2. на медикамент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3. на ГСМ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4. на проч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.5. на мягкий инвентар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1. по оплате прочих расход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2. по платежам в бюдж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3. по прочим расчетам с кредиторам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.  по начислениям на выплаты по оплате труда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  по оплате услуг связ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по оплате транспортных услуг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4. по оплате коммунальных услуг, всего:                                     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1. на оплату отоп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2. на оплату освещ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3. на канализов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4. на водопотребле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. по оплате услуг по содержанию имущест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. по оплате прочих услуг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7. по приобретению основных средст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8. по приобретению нематериаль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9. по приобретению непроизведенных актив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0. по приобретению материальных запасов,   всего:                                    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0.1. на пит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0.2. на медикамент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0.3. на ГСМ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0.4. на проч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0.5. на мягкий инвентар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1. по оплате прочих расход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2. по платежам в бюдж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3. по прочим расчетам с кредиторам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Показатели по поступлениям и выплатам учреждения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018" w:hRule="atLeast"/>
        </w:trPr>
        <w:tc>
          <w:tcPr>
            <w:tcW w:w="3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о лицевым счетам, открытым в органах Федерального казначейства</w:t>
            </w:r>
          </w:p>
        </w:tc>
      </w:tr>
      <w:tr>
        <w:trPr>
          <w:trHeight w:val="6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статок средств на начало планируемого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,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и муниципального зад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оказания муниципальным учреждением  (подразделением) услуг (выполнения работ) 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иной приносящей доход деятельности,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реализации ценных бума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статок средств на конец планируемого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ы,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выплаты по оплате труда, всего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, всего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, всего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оплату отопление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оплату освещ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канали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одопотреб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всего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юридическим лицам, за исключением государственных и муниципальных организаций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, всего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нефинансовых активов, всего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производственных активов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, всего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дикамен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ягкий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финансовых активов, всего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акций и иных форм участия в капитале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равочн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убличных обязательств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9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учреждения (подразделения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 лицо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945" w:hRule="atLeast"/>
        </w:trPr>
        <w:tc>
          <w:tcPr>
            <w:tcW w:w="599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муниципального учреждения (подразделения) по финансовым вопросам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630" w:hRule="atLeast"/>
        </w:trPr>
        <w:tc>
          <w:tcPr>
            <w:tcW w:w="599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униципального учреждения (подразделения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465" w:hRule="atLeast"/>
        </w:trPr>
        <w:tc>
          <w:tcPr>
            <w:tcW w:w="599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_"________________ 20____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cp:lastPrinted>2011-08-04T13:56:00Z</cp:lastPrinted>
  <dcterms:modified xsi:type="dcterms:W3CDTF">2011-09-09T04:16:00Z</dcterms:modified>
  <cp:revision>13</cp:revision>
  <dc:subject/>
  <dc:title/>
</cp:coreProperties>
</file>